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uppressAutoHyphens w:val="true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DI SEGNALAZIONE DI ASTA GIUDIZIARI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MMOBILIARE ALLA CONFEDILIZI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osta ordinaria: via Borgognona, 47 - 00187 Roma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fax: 06.6796051 - e-mail: aste@confedilizia.it</w:t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IBUNALE DI :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O ESECUZIONE IMMOBILIARE O FALLIMENTO: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ECUTANTE : 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ECUTATO : 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E LUOGO DI VENDITA : 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 BENE O DEI BENI : 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</w:rPr>
        <w:t xml:space="preserve">PREZZO BASE E INDICAZIONE OFFERTE MINIME IN AUMENTO : </w:t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rPr/>
      </w:pPr>
      <w:r>
        <w:rPr>
          <w:rFonts w:cs="Arial" w:ascii="Arial" w:hAnsi="Arial"/>
          <w:b/>
        </w:rPr>
        <w:t>MODALITA’ PER LA PARTECIPAZIONE ALL’ASTA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Marigold" w:hAnsi="Marigold" w:cs="Marigold"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u w:val="singl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3:37:00Z</dcterms:created>
  <dc:creator>Confedilizia</dc:creator>
  <dc:description/>
  <dc:language>en-US</dc:language>
  <cp:lastModifiedBy>Giuseppe</cp:lastModifiedBy>
  <cp:lastPrinted>2001-04-09T20:07:00Z</cp:lastPrinted>
  <dcterms:modified xsi:type="dcterms:W3CDTF">2002-07-16T11:03:00Z</dcterms:modified>
  <cp:revision>8</cp:revision>
  <dc:subject/>
  <dc:title>SCHEDA DI SEGNALAZIONE DI ASTA</dc:title>
</cp:coreProperties>
</file>